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3"/>
          <w:szCs w:val="23"/>
        </w:rPr>
        <w:t xml:space="preserve">ОСНОВНЫЕ НАПРАВЛЕНИЯ БЮДЖЕТНОЙ И НАЛОГОВОЙ ПОЛИТИКИ     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ОБРАЗОВАНИЯ ГОРОДСКОГО ПОСЕЛЕНИЯ</w:t>
      </w:r>
    </w:p>
    <w:p>
      <w:pPr>
        <w:pStyle w:val="Normal"/>
        <w:autoSpaceDE w:val="false"/>
        <w:ind w:firstLine="540"/>
        <w:jc w:val="center"/>
        <w:rPr>
          <w:sz w:val="23"/>
          <w:szCs w:val="23"/>
        </w:rPr>
      </w:pPr>
      <w:r>
        <w:rPr>
          <w:b/>
          <w:sz w:val="23"/>
          <w:szCs w:val="23"/>
        </w:rPr>
        <w:t>«поселок КИЧЕРА» на 2024 ГОД и плановый период 2025 - 2026 годов</w:t>
      </w:r>
    </w:p>
    <w:p>
      <w:pPr>
        <w:pStyle w:val="Normal"/>
        <w:autoSpaceDE w:val="false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>Основные направления бюджетной и налоговой политики муниципального образования городского поселения «поселок Кичера» на 2024 год и плановый период 2025 и 2026 годов подготовлены на основании требований статьи 172 и 184.2 Бюджетного кодекса Российской Федерации с отражением целей и задач в осуществлении бюджетной и налоговой политики МУ ГП «поселок Кичера», определяют условия, принимаемые для составления проекта местного бюджета на 2024 год и плановый период 2025 и 2026 годов, устанавливают на среднесрочный период приоритеты в сфере управления муниципальными финансами, а также подходы к его формированию с учетом сложившейся экономической ситуации и изменений, внесенных в действующее налоговое и бюджетное законодатель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 xml:space="preserve">Бюджетная и налоговая политика городского поселения «поселок Кичера» на 2024 год и плановый период 2025 и 2026 годов </w:t>
      </w:r>
      <w:r>
        <w:rPr>
          <w:color w:val="0000CC"/>
          <w:sz w:val="23"/>
          <w:szCs w:val="23"/>
        </w:rPr>
        <w:t>сохраняет</w:t>
      </w:r>
      <w:r>
        <w:rPr>
          <w:sz w:val="23"/>
          <w:szCs w:val="23"/>
        </w:rPr>
        <w:t xml:space="preserve"> преемственность в отношении определенных ранее приоритетов и </w:t>
      </w:r>
      <w:r>
        <w:rPr>
          <w:color w:val="0000CC"/>
          <w:sz w:val="23"/>
          <w:szCs w:val="23"/>
        </w:rPr>
        <w:t>скорректирована</w:t>
      </w:r>
      <w:r>
        <w:rPr>
          <w:sz w:val="23"/>
          <w:szCs w:val="23"/>
        </w:rPr>
        <w:t xml:space="preserve"> с учетом текущей экономической ситуации, </w:t>
      </w:r>
      <w:r>
        <w:rPr>
          <w:color w:val="0000CC"/>
          <w:sz w:val="23"/>
          <w:szCs w:val="23"/>
        </w:rPr>
        <w:t>ориентирована</w:t>
      </w:r>
      <w:r>
        <w:rPr>
          <w:sz w:val="23"/>
          <w:szCs w:val="23"/>
        </w:rPr>
        <w:t xml:space="preserve"> на обеспечение сбалансированности и устойчивости местного бюджета, прозрачности и открытости бюджетного планирования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ЦЕЛИ И ЗАДАЧИ БЮДЖЕТНОЙ ПОЛИТИ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autoSpaceDE w:val="fals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Реализация бюджетной политики в новом бюджетном цикле продолжится в сохраняющихся условиях соблюдения жестких финансовых и экономических требований, выставленных Министерством финансов республики Бурят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3"/>
          <w:szCs w:val="23"/>
        </w:rPr>
        <w:t>В существующих условиях основными целями реализации бюджетной и налоговой политики на 2023 год и на плановый период 2024 и 2025 годов, остаются сохранение сбалансированности и устойчивости бюджетной системы в среднесрочной перспективе при безусловном исполнении принятых обязательств наиболее эффективным способо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3"/>
          <w:szCs w:val="23"/>
        </w:rPr>
        <w:t>Исполнение местного бюджета в условиях ограниченных возможностей увеличения его доходной части требует от участников бюджетного процесса осуществления мер по оптимизации бюджетных расходов. В связи с этим, главным распорядителем средств местного бюджета необходимо ответственно подходить к планированию бюджетных ассигнований.</w:t>
      </w:r>
    </w:p>
    <w:p>
      <w:pPr>
        <w:pStyle w:val="Normal"/>
        <w:autoSpaceDE w:val="fals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нятие решений по увеличению бюджетных ассигнований на исполнение действующих и (или) установлению новых расходных обязательств </w:t>
      </w:r>
      <w:r>
        <w:rPr>
          <w:color w:val="0000CC"/>
          <w:sz w:val="23"/>
          <w:szCs w:val="23"/>
        </w:rPr>
        <w:t>производится в пределах имеющихся для их реализации финансовых ресурсов</w:t>
      </w:r>
      <w:r>
        <w:rPr>
          <w:sz w:val="23"/>
          <w:szCs w:val="23"/>
        </w:rPr>
        <w:t>, то есть на основе взвешенного подхода по увеличению и принятию новых расходных обязательств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3"/>
          <w:szCs w:val="23"/>
        </w:rPr>
        <w:t xml:space="preserve">Основная цель бюджетной политики – </w:t>
      </w:r>
      <w:r>
        <w:rPr>
          <w:sz w:val="23"/>
          <w:szCs w:val="23"/>
        </w:rPr>
        <w:t>обеспечение роста экономики поселения на основе стабильного функционирования бюджетной системы и достижения высокой эффективности муниципальных расходов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3"/>
          <w:szCs w:val="23"/>
        </w:rPr>
        <w:t>Главной задачей бюджетной политики</w:t>
      </w:r>
      <w:r>
        <w:rPr>
          <w:sz w:val="23"/>
          <w:szCs w:val="23"/>
        </w:rPr>
        <w:t xml:space="preserve"> является обеспечение максимально эффективного использования финансовых ресурсов и повышение качества управления муниципальными средствами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3"/>
          <w:szCs w:val="23"/>
        </w:rPr>
        <w:t>Основными задачами бюджетной политики на очередной бюджетный период остаются</w:t>
      </w:r>
      <w:r>
        <w:rPr>
          <w:sz w:val="23"/>
          <w:szCs w:val="23"/>
        </w:rPr>
        <w:t>: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создание условий для повышения качества предоставления муниципальных услуг;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повышение эффективности процедур проведения муниципальных закупок;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>-повышение эффективности осуществления расходов на муниципальное управление;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развитие внутреннего финансового контроля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установление режима жесткой экономии бюджетных средств;</w:t>
      </w:r>
    </w:p>
    <w:p>
      <w:pPr>
        <w:pStyle w:val="Normal"/>
        <w:jc w:val="both"/>
        <w:rPr/>
      </w:pPr>
      <w:r>
        <w:rPr>
          <w:sz w:val="23"/>
          <w:szCs w:val="23"/>
        </w:rPr>
        <w:t>-неравномерное поступление доходов бюджета в течение финансового года обуславливает необходимость сохранения приоритетности финансирования первоочередных и социально-значимых обязательств. В первую очередь бюджетные средства должны направляться на обеспечение своевременной выплаты заработной платы, оплату топливно-энергетических ресурсов, исполнение публичных обязательств;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обеспечение своевременного проведения процедур по заключению соглашений, контрактных договоров; 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повышение профессиональной подготовки, повышение квалификации работников администрации муниципального образования городского поселения «поселок Кичера».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ПРИОРИТЕТЫ БЮДЖЕТНЫХ РАСХОДОВ</w:t>
      </w:r>
    </w:p>
    <w:p>
      <w:pPr>
        <w:pStyle w:val="Normal"/>
        <w:autoSpaceDE w:val="false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и формировании расходов бюджета муниципального образования городского поселения «поселок Кичера» на 2024 и на плановый период 2025 - 2026 годы предлагается особое внимание уделить ключевы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3"/>
          <w:szCs w:val="23"/>
        </w:rPr>
        <w:t>Первое</w:t>
      </w:r>
      <w:r>
        <w:rPr>
          <w:sz w:val="23"/>
          <w:szCs w:val="23"/>
        </w:rPr>
        <w:t xml:space="preserve">. Отказ от принятия новых расходных обязательств, не обеспеченных финансовыми источниками. Совершенствование ведения реестра расходных обязательств. </w:t>
      </w:r>
      <w:r>
        <w:rPr>
          <w:color w:val="0000CC"/>
          <w:sz w:val="23"/>
          <w:szCs w:val="23"/>
        </w:rPr>
        <w:t>Недопущение возникновения просроченной кредиторской задолженности по первоочередным расходам</w:t>
      </w:r>
      <w:r>
        <w:rPr>
          <w:sz w:val="23"/>
          <w:szCs w:val="23"/>
        </w:rPr>
        <w:t xml:space="preserve"> (</w:t>
      </w:r>
      <w:r>
        <w:rPr>
          <w:color w:val="0000CC"/>
          <w:sz w:val="23"/>
          <w:szCs w:val="23"/>
        </w:rPr>
        <w:t>оплата труда, начисления на оплату труда, оплата за коммунальные услуги, услуги связ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>Новые расходные обязательства должны приниматься только на основе тщательной оценки их эффективности,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3"/>
          <w:szCs w:val="23"/>
        </w:rPr>
        <w:t>Второе.</w:t>
      </w:r>
      <w:r>
        <w:rPr>
          <w:sz w:val="23"/>
          <w:szCs w:val="23"/>
        </w:rPr>
        <w:t xml:space="preserve"> Обеспечить соблюдение нормативов формирования расходов на содержание органа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3"/>
          <w:szCs w:val="23"/>
        </w:rPr>
        <w:t>Третье.</w:t>
      </w:r>
      <w:r>
        <w:rPr>
          <w:sz w:val="23"/>
          <w:szCs w:val="23"/>
        </w:rPr>
        <w:t xml:space="preserve"> Создание условий развития систем внутреннего контроля, осуществляемого главными распорядителями бюджетных средств в отношении подведомственных учреждений и получателей межбюджетных трансфертов. Обеспечение открытости и прозрачности бюджетного процесса, доступности информации о муниципальных финансах муниципального образования городского поселения «поселок Кичера»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НАПРАВЛЕНИЯ НАЛОГОВОЙ ПОЛИТИКИ</w:t>
      </w:r>
    </w:p>
    <w:p>
      <w:pPr>
        <w:pStyle w:val="Normal"/>
        <w:autoSpaceDE w:val="false"/>
        <w:ind w:firstLine="53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Основными целями налоговой политики муниципального образования городского поселения «поселок Кичера» на 2024 год и на плановый период 2025 и 2026 годов остаются обеспечение полного и стабильного поступления налоговых и неналоговых платежей в местный бюджет для обеспечения его сбалансированности.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Calibri"/>
          <w:sz w:val="23"/>
          <w:szCs w:val="23"/>
          <w:lang w:eastAsia="en-US"/>
        </w:rPr>
        <w:t>Основными направлениями налоговой политики муниципального образования городского поселения «поселок Кичера» на 2024 год и на плановый период 2025 и 2026 годов являются: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Calibri"/>
          <w:sz w:val="23"/>
          <w:szCs w:val="23"/>
          <w:lang w:eastAsia="en-US"/>
        </w:rPr>
        <w:t>1) формирование налогооблагаемой базы по земельному налогу и налогу на имущество физических лиц, в том числе за счет проведения комплексных кадастровых работ;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Calibri"/>
          <w:sz w:val="23"/>
          <w:szCs w:val="23"/>
          <w:lang w:eastAsia="en-US"/>
        </w:rPr>
        <w:t>2) обеспечение повышения собираемости по налогам, формирующим доходную часть бюджета поселения;</w:t>
      </w:r>
    </w:p>
    <w:p>
      <w:pPr>
        <w:pStyle w:val="Normal"/>
        <w:widowControl w:val="false"/>
        <w:ind w:firstLine="53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  <w:lang w:eastAsia="en-US"/>
        </w:rPr>
        <w:t>3) укрепление доходной базы бюджета поселения за счет мобилизации имеющихся резерв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3"/>
          <w:szCs w:val="23"/>
        </w:rPr>
        <w:t>Мероприятия, предусмотренные основными направлениями налоговой политики муниципального образования городского поселения «поселок Кичера», рассчитаны до 2025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autoSpaceDE w:val="fals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Налоговая политика муниципального образования городского поселения «поселок Кичера» направлена 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- улучшение качества администрирования доходных источников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- содействие дальнейшему развитию субъектов малого предпринимательства с целью повышения их участия в наполнении бюджетной системы и увеличении налоговых поступ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3"/>
          <w:szCs w:val="23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- повысить уровень ответственности главных администраторов доходов бюджета муниципального образования городского поселения «поселок Кичера» за выполнение плановых показателей поступления дох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- скоординировать действия органа исполнительной власт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муниципального образования городского поселения «поселок Кичера» с налоговыми органами, а также с главными администраторами неналоговых доходов для улучшения качества налогового администрирования, увеличения собираемости налогов на территории муниципального образования городского поселения «поселок Кичера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 совершенствовать механизмы использования собственности поселен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3"/>
          <w:szCs w:val="23"/>
        </w:rPr>
        <w:t>- обеспечить устойчивость и сбалансированность бюджета муниципального образования городского поселения «поселок Кичера».</w:t>
      </w:r>
    </w:p>
    <w:p>
      <w:pPr>
        <w:pStyle w:val="Normal"/>
        <w:ind w:firstLine="110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ИТИКА В СФЕРЕ МЕЖБЮДЖЕТНЫХ ОТНОШЕ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 xml:space="preserve">В сфере межбюджетных отношений необходимо продолжить работу по укреплению доходной базы городского поселения муниципального образования «поселок Кичера». Муниципальное образование городского поселения «поселок Кичера» должно в рамках доходных источников бюджета формировать и исполнять расходные обязательства с учетом их эффективности.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34:00Z</dcterms:created>
  <dc:creator>,</dc:creator>
  <dc:description/>
  <cp:keywords/>
  <dc:language>en-US</dc:language>
  <cp:lastModifiedBy>user</cp:lastModifiedBy>
  <cp:lastPrinted>2022-11-16T11:12:00Z</cp:lastPrinted>
  <dcterms:modified xsi:type="dcterms:W3CDTF">2023-10-23T08:34:00Z</dcterms:modified>
  <cp:revision>2</cp:revision>
  <dc:subject/>
  <dc:title>29 июня 2010 года</dc:title>
</cp:coreProperties>
</file>