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В Е Д Е Н И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варительные итоги социально-экономического развития МО ГП «поселок Кичера» за истекший период текущего финансового года и ожидаемые итоги социально-экономического развития за текущий финансовый год, прогноз СЭР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ое планирование в муниципальном образовании городского поселения «поселок Кичера» осуществляется на основе основных показателей  прогноза социально-экономического развития МО ГП «поселок Кичера» на 2016 год и на период до 2018 года. 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на 2016-2018 годы разработан в 2-х вариантах на основе показателей Программы социально-экономического развития  на 2011-2015 г.г. и на период до 2020 года и базовых индикаторов за этот период. Расчет показателей предусматривает сохранение достигнутого уровня развития отраслей в соответствии с динамикой, сложившейся за предыдущие годы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Демографические показатели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1.2015 г. численность городского поселения «поселок Кичера»,  по данным Госстата по Республике Бурятия, составляет  </w:t>
      </w:r>
      <w:r>
        <w:rPr>
          <w:b/>
          <w:color w:val="0000FF"/>
          <w:sz w:val="24"/>
          <w:szCs w:val="24"/>
        </w:rPr>
        <w:t>1218</w:t>
      </w:r>
      <w:r>
        <w:rPr>
          <w:sz w:val="24"/>
          <w:szCs w:val="24"/>
        </w:rPr>
        <w:t xml:space="preserve"> чел. По сравнению с 2014 годом, численность населения сократилась на 41 человек, с 2013 годом – на 97 человек.</w:t>
      </w:r>
    </w:p>
    <w:p>
      <w:pPr>
        <w:pStyle w:val="Style16"/>
        <w:spacing w:lineRule="auto" w:line="300" w:before="0" w:after="0"/>
        <w:ind w:firstLine="709"/>
        <w:jc w:val="both"/>
        <w:rPr/>
      </w:pPr>
      <w:r>
        <w:rPr/>
        <w:t>На динамику численности населения влияют три компонента демографического развития: рождаемость, смертность и миграция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демографических показателей показывает: в </w:t>
      </w:r>
      <w:r>
        <w:rPr>
          <w:b/>
          <w:sz w:val="24"/>
          <w:szCs w:val="24"/>
        </w:rPr>
        <w:t>2013 г</w:t>
      </w:r>
      <w:r>
        <w:rPr>
          <w:sz w:val="24"/>
          <w:szCs w:val="24"/>
        </w:rPr>
        <w:t xml:space="preserve">. родилось 10 чел. и умерло 13 чел., убыль 3 чел. </w:t>
      </w:r>
      <w:r>
        <w:rPr>
          <w:b/>
          <w:sz w:val="24"/>
          <w:szCs w:val="24"/>
        </w:rPr>
        <w:t>В 2014</w:t>
      </w:r>
      <w:r>
        <w:rPr>
          <w:sz w:val="24"/>
          <w:szCs w:val="24"/>
        </w:rPr>
        <w:t xml:space="preserve"> г. родилось 15 чел. и умерло 17 человек, убыль 2 чел. </w:t>
      </w:r>
      <w:r>
        <w:rPr>
          <w:b/>
          <w:sz w:val="24"/>
          <w:szCs w:val="24"/>
        </w:rPr>
        <w:t>За прошедший период 2015 г</w:t>
      </w:r>
      <w:r>
        <w:rPr>
          <w:sz w:val="24"/>
          <w:szCs w:val="24"/>
        </w:rPr>
        <w:t>. родилось 10 чел., умерло 12 че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</w:rPr>
        <w:t>Миграционный прирост на 10 000 чел. населения составил: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. «минус» 310 чел., оценка за 2015 год – «минус» 493 чел.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54"/>
        <w:gridCol w:w="720"/>
        <w:gridCol w:w="732"/>
        <w:gridCol w:w="682"/>
        <w:gridCol w:w="686"/>
        <w:gridCol w:w="724"/>
        <w:gridCol w:w="720"/>
        <w:gridCol w:w="735"/>
        <w:gridCol w:w="734"/>
        <w:gridCol w:w="735"/>
        <w:gridCol w:w="734"/>
        <w:gridCol w:w="735"/>
      </w:tblGrid>
      <w:tr>
        <w:trPr>
          <w:trHeight w:val="310" w:hRule="atLeast"/>
        </w:trPr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емографии</w:t>
            </w:r>
          </w:p>
        </w:tc>
        <w:tc>
          <w:tcPr>
            <w:tcW w:w="65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г.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.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439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310" w:hRule="atLeast"/>
        </w:trPr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2017 г.</w:t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2018 г.</w:t>
            </w:r>
          </w:p>
        </w:tc>
      </w:tr>
      <w:tr>
        <w:trPr>
          <w:trHeight w:val="326" w:hRule="atLeast"/>
        </w:trPr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вар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вар.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вар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вар.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вар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вар.</w:t>
            </w:r>
          </w:p>
        </w:tc>
      </w:tr>
      <w:tr>
        <w:trPr>
          <w:trHeight w:val="310" w:hRule="atLeast"/>
        </w:trPr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Численность чел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5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5</w:t>
            </w:r>
          </w:p>
        </w:tc>
      </w:tr>
      <w:tr>
        <w:trPr>
          <w:trHeight w:val="310" w:hRule="atLeast"/>
        </w:trPr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одилос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мерл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ибыл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10" w:hRule="atLeast"/>
        </w:trPr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был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Коэф. миграц. прироста на 10 тыс. чел. насел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128,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403,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309,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49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51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383,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,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2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uto" w:line="30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uto" w:line="30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подпрограмме «Переселение граждан из ветхого и аварийного жилищного фонда в зоне БАМ на территории МО «Северо-Байкальский район» на 2011-2015 годы» в 2013 г.  171 человек выразили желание выехать и приобрести (вновь построенное) жилье за пределами городского поселения. В 2014 г. число желающих выехать увеличилось до 242 че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uto" w:line="300"/>
        <w:ind w:firstLine="709"/>
        <w:jc w:val="both"/>
        <w:outlineLvl w:val="0"/>
        <w:rPr/>
      </w:pPr>
      <w:r>
        <w:rPr>
          <w:sz w:val="24"/>
          <w:szCs w:val="24"/>
        </w:rPr>
        <w:t xml:space="preserve">В рамках действия республиканской программы «Переселение из ветхого и аварийного жилого фонда» в 2014 г. в городском поселении выданы Свидетельства о предоставлении социальной выплаты на приобретение жилья 81 человеку, за прошедший период 2015 г. получили -17 человек. Из них, выехали из поселка 59 чел. 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 на 2017-2018 годы ожидается стабилизация  численности населения.</w:t>
      </w:r>
    </w:p>
    <w:p>
      <w:pPr>
        <w:pStyle w:val="Normal"/>
        <w:spacing w:lineRule="auto" w:line="30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мышленность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упные и средние предприятия промышленности на территории поселения отсутствуют. Промышленность представлена лесозаготовительной отраслью. Заготовку и отгрузку леса осуществляют филиал ООО «Скани Плюс» и ООО «Свал» с общей численностью работающих до 8 человек. Годовые объемы производства в среднем составляют: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- заготовка   деловой древесины  до 10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- заготовка дров до 3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- отгрузка товаров собственного производства до 7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на 8,0 млн. руб.)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На 2016 годы прогнозируется объем отгруженных товаров собственного производства, выполненных работ и услуг собственными силами в незначительных объем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jc w:val="both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В 2015 г. ООО «СканиПлюс» прошло аукцион на заготовку в 2016 году ликвидной древесины на 66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ООО «Свал», занимающееся заготовкой и распиловкой древесины объемом до 1,5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в год, из-за высокого пожароопасного периода в 2015 г. было вынуждено приостановить свою деятельность в летний период из-за запрета въезда в лес.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6 г. ООО «Свал» продолжит заготовку и распиловку леса по старым невыполненным договорам найма за 2014 год с физическими лицами льготных категорий, которым бесплатно выделялось 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ревесины на личные нуж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jc w:val="both"/>
        <w:rPr/>
      </w:pPr>
      <w:r>
        <w:rPr>
          <w:sz w:val="24"/>
          <w:szCs w:val="24"/>
        </w:rPr>
        <w:tab/>
        <w:tab/>
        <w:t>Так как в центрально-экологической зоне озера Байкал (лесной фонд в границах местности Дабан - Дзелинда) заготовка древесины допустима лишь в ограниченных объемах в целях санитарной вырубки и собственных нужд населения. Расширение объемов лесозаготовки затруднительно.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00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с\х производится личными подсобными хозяйствами населения. Предприятия и КФХ по производству сельхозпродукции отсутствуют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сельскохозяйственной  продукции  за последние три года остается почти на одном уровне. По итогам 2013 г. составил 3,9 млн. руб., в 2014 г. 4,2 млн. руб. В сравнении с 2013 г. – рост на 7,7%  или на 0,3 млн. руб. за счет увеличения цен. Оценка показателя за 2015 г.- на уровне 2014 г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</w:rPr>
        <w:t>Продукция растениеводства из общего объема составляет 36 % , животноводства 64 %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поголовье крупного и мелкого рогатого скота в хозяйствах населения имеет тенденцию к снижению в силу ряда обстоятельств, основной из которых является демографическая ситуация, высокая трудоемкость и нерентабельность сельскохозяйственного производства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4 г. поголовье КРС составляло 53 головы, в 2015 г. – 48 голов, козы 41(2014г.) и 31(2015г.), свиньи 75 (2014 г.) и 73 (2015 г.) шт., птица 500 шт. (2014г.) и 400 шт.(2015г.)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</w:rPr>
        <w:t xml:space="preserve">Продукция сельского хозяйства на душу населения в 2013 году составила 2966 рублей, в 2014 году – 3336 рублей. Рост на 12,5 %. Ожидаемый показатель за 2015 г. – 3448 рублей на душу населения, рост на 3%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6- 2018 годы прогнозируется увеличение на 102 % по первому варианту  и на 103 % по второму варианту. Общий объем валовой продукции в 2018 году составит 5,0 млн. руб. по первому варианту и 5,2 млн. руб. по второму варианту.</w:t>
      </w:r>
    </w:p>
    <w:p>
      <w:pPr>
        <w:pStyle w:val="Normal"/>
        <w:spacing w:lineRule="auto" w:line="30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>Малое предпринимательство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субъектов малого бизнеса охватывает такие сферы экономики, как  промышленность, торговля,  лесозаготовительная деятельность и другие. </w:t>
      </w:r>
    </w:p>
    <w:p>
      <w:pPr>
        <w:pStyle w:val="Heading"/>
        <w:numPr>
          <w:ilvl w:val="0"/>
          <w:numId w:val="0"/>
        </w:numPr>
        <w:spacing w:lineRule="auto" w:line="300"/>
        <w:ind w:left="0" w:firstLine="708"/>
        <w:jc w:val="both"/>
        <w:rPr/>
      </w:pPr>
      <w:r>
        <w:rPr>
          <w:bCs/>
          <w:sz w:val="24"/>
          <w:szCs w:val="24"/>
        </w:rPr>
        <w:t xml:space="preserve">В городском поселении «поселок Кичера» малое предпринимательство представлено 6 предприятиями. </w:t>
      </w:r>
    </w:p>
    <w:p>
      <w:pPr>
        <w:pStyle w:val="ConsTitle"/>
        <w:widowControl/>
        <w:spacing w:lineRule="auto" w:line="300"/>
        <w:ind w:firstLine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борот малых предприятий составит к 2018 г. 101,0 млн. руб. по первому варианту и до 108,1 млн. руб. – по второму. Прирост оборота малых предприятий может произойти как за счет увеличения количества малых предприятий, так и за счет роста производительности труда. </w:t>
      </w:r>
    </w:p>
    <w:p>
      <w:pPr>
        <w:pStyle w:val="Heading"/>
        <w:numPr>
          <w:ilvl w:val="0"/>
          <w:numId w:val="0"/>
        </w:numPr>
        <w:spacing w:lineRule="auto" w:line="300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00"/>
        <w:ind w:left="0"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Баланс трудовых ресурсов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енность трудовых ресурсов на </w:t>
      </w:r>
      <w:r>
        <w:rPr>
          <w:b/>
          <w:sz w:val="24"/>
          <w:szCs w:val="24"/>
        </w:rPr>
        <w:t>01.01.2014 г</w:t>
      </w:r>
      <w:r>
        <w:rPr>
          <w:sz w:val="24"/>
          <w:szCs w:val="24"/>
        </w:rPr>
        <w:t xml:space="preserve">. составила 793 чел., или 63,0 % от общей  численности поселения, на </w:t>
      </w:r>
      <w:r>
        <w:rPr>
          <w:b/>
          <w:sz w:val="24"/>
          <w:szCs w:val="24"/>
        </w:rPr>
        <w:t>01.01.2015 г</w:t>
      </w:r>
      <w:r>
        <w:rPr>
          <w:sz w:val="24"/>
          <w:szCs w:val="24"/>
        </w:rPr>
        <w:t xml:space="preserve">. 781 чел. или 64,1% от общей численности поселения. Снижение - на 12 человек. 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годовая численность занятых в экономике составила в 2014 г. 731 чел. или 92,2 % от численности трудовых ресурсов, в 2015 г. – 720 чел.(92,2%). 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безработных, официально зарегистрированных в службе занятости, составляет 2 чел. Уровень безработицы составляет 2,9 %. Уровень  зарегистрированной безработицы составляет 0,3 %. Существенных изменений в балансе трудовых ресурсов на 2016-2018 годы не прогнозируется.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>Денежные доходы населения</w:t>
      </w:r>
    </w:p>
    <w:p>
      <w:pPr>
        <w:pStyle w:val="Normal"/>
        <w:spacing w:lineRule="auto" w:line="300"/>
        <w:jc w:val="both"/>
        <w:rPr/>
      </w:pPr>
      <w:r>
        <w:rPr>
          <w:sz w:val="24"/>
          <w:szCs w:val="24"/>
        </w:rPr>
        <w:tab/>
        <w:t>Денежные доходы поселения определены из ежегодного увеличения заработной платы, пенсий, пособий, доходов от предпринимательской деятельности. В структуре доходов наибольший удельный вес 64,0 %  приходится на ФОТ; 24,0 % на  социальные выплаты.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рост среднедушевых денежных доходов. При этом рост реальных денежных доходов прогнозируется с увеличением до 16,6 % к 2018 году.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нозе на 2016 -2018 год денежные доходы населения составят 1584,58 млн. руб. по 1 варианту и 1691,35 млн. руб. по 2 варианту.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>Потребительский рынок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4"/>
          <w:szCs w:val="24"/>
        </w:rPr>
        <w:t>Оборот розничной торговли за 2014 год составил 56,8 млн. руб., что превышает уровень 2013 года на 8,0% , оценка 2015 г.- 61,0 млн. руб. с ростом на 7,0 % к уровню прошлого года, с учетом ценового фактора, определенного индексом-дефлятором МЭР России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4"/>
          <w:szCs w:val="24"/>
        </w:rPr>
        <w:t>В 2016-2018 годы предусматривается ежегодное увеличение на 2 % ,  в 2018 г. оборот составит 74,1 млн.  руб.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4 году оказано платных услуг на 37,97 млн. руб. Наибольший процент платных услуг составляют коммунальные услуги –22,58 млн. руб. или 59,0 %, затем услуги связи – 7,65 млн. руб. или 20,0 %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5 году объем платных услуг прогнозируется 39,15 млн. руб., к  2018 году – 49,81 млн. руб. по первому варианту  и 52,93 млн. руб. по второму  варианту.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одпрограмме «Переселение граждан из ветхого и аварийного жилищного фонда в зоне БАМ на территории МО «Северо-Байкальский район» на 2011-2015 годы» в поселке Кичера предполагается снос ветхого и аварийного жилья, ликвидация котельной во временном поселке, что повлечет уменьшение коммунальных услуг.</w:t>
      </w:r>
    </w:p>
    <w:p>
      <w:pPr>
        <w:pStyle w:val="Normal"/>
        <w:spacing w:lineRule="auto" w:line="30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>Инвестиции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инвестиций в основной капитал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 2014 году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 начато индивидуальное жилищное строительство 2-х домов (Овчинкин и Короткевич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оизведен капитальный ремонт сетей теплоснабжения за счет средств республиканского и районного бюджета в сумме </w:t>
      </w:r>
      <w:r>
        <w:rPr>
          <w:b/>
          <w:sz w:val="24"/>
          <w:szCs w:val="24"/>
        </w:rPr>
        <w:t>905 558,23 руб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еден капитальный ремонт насосной группы в центральной котельной п. Кичера и сетей тепло-водоснабжения за счет средств районного бюджета в сумме </w:t>
      </w:r>
      <w:r>
        <w:rPr>
          <w:b/>
          <w:sz w:val="24"/>
          <w:szCs w:val="24"/>
        </w:rPr>
        <w:t>1 193 600,00 рублей</w:t>
      </w:r>
      <w:r>
        <w:rPr>
          <w:sz w:val="24"/>
          <w:szCs w:val="24"/>
        </w:rPr>
        <w:t xml:space="preserve"> (осуществлена полная замена водовода от скважин до 2-х резервуаров протяженностью около 700 м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лен и введен в эксплуатацию (акт ввода от 14.08.2014 г.) водогрейный котел КВТС-6,15-114 в центральной котельной на сумму </w:t>
      </w:r>
      <w:r>
        <w:rPr>
          <w:b/>
          <w:sz w:val="24"/>
          <w:szCs w:val="24"/>
        </w:rPr>
        <w:t>6 980 408,00 ру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 2015 году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ограмме переселения граждан из ветхого и аварийного жилищного фонда на территории  Республики Бурятия, - в поселке Кичера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реконструкция бывшего детского сада по ул. Мелиораторов под жилой</w:t>
        <w:tab/>
        <w:t xml:space="preserve"> многоквартирный дом на 20 квартир общей площадью 907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Инвестиции в данный проект составили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9 847 240,00 руб</w:t>
      </w:r>
      <w:r>
        <w:rPr>
          <w:sz w:val="24"/>
          <w:szCs w:val="24"/>
        </w:rPr>
        <w:t>. Подрядчик – ИП Фомич А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наружных тепловых сетей от улицы Ефремова до земельных участков по улице </w:t>
      </w:r>
      <w:r>
        <w:rPr>
          <w:rStyle w:val="Spellcheckerwordhighlight"/>
          <w:sz w:val="24"/>
          <w:szCs w:val="24"/>
        </w:rPr>
        <w:t>Большещапова</w:t>
      </w:r>
      <w:r>
        <w:rPr>
          <w:sz w:val="24"/>
          <w:szCs w:val="24"/>
        </w:rPr>
        <w:t xml:space="preserve">, предназначенных к предоставлению льготным категориям граждан в пгт. </w:t>
      </w:r>
      <w:r>
        <w:rPr>
          <w:rStyle w:val="Spellcheckerwordhighlight"/>
          <w:sz w:val="24"/>
          <w:szCs w:val="24"/>
        </w:rPr>
        <w:t>Кичера</w:t>
      </w:r>
      <w:r>
        <w:rPr>
          <w:sz w:val="24"/>
          <w:szCs w:val="24"/>
        </w:rPr>
        <w:t xml:space="preserve">. Инвестиции в данный проект составили </w:t>
      </w:r>
      <w:r>
        <w:rPr>
          <w:b/>
          <w:sz w:val="24"/>
          <w:szCs w:val="24"/>
        </w:rPr>
        <w:t>1 000 000,00 рублей.</w:t>
      </w:r>
      <w:r>
        <w:rPr>
          <w:sz w:val="24"/>
          <w:szCs w:val="24"/>
        </w:rPr>
        <w:t xml:space="preserve"> Подрядчик - ОАО «Регионстрой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>- снос ветхого и аварийного жилого фонда на территории поселка в количестве 25 кварти</w:t>
      </w:r>
      <w:bookmarkStart w:id="0" w:name="_GoBack"/>
      <w:bookmarkEnd w:id="0"/>
      <w:r>
        <w:rPr>
          <w:sz w:val="24"/>
          <w:szCs w:val="24"/>
        </w:rPr>
        <w:t>р общей площадью 1516,8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из которых 12 щитовых и 13 брусовых. Инвестиции в данный проект составили </w:t>
      </w:r>
      <w:r>
        <w:rPr>
          <w:b/>
          <w:sz w:val="24"/>
          <w:szCs w:val="24"/>
        </w:rPr>
        <w:t>751 483,22 рубля</w:t>
      </w:r>
      <w:r>
        <w:rPr>
          <w:sz w:val="24"/>
          <w:szCs w:val="24"/>
        </w:rPr>
        <w:t>. Подрядчик - ООО «Алания»;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ланировалось  жилищное строительство на сумму </w:t>
      </w:r>
      <w:r>
        <w:rPr>
          <w:b/>
          <w:sz w:val="24"/>
          <w:szCs w:val="24"/>
        </w:rPr>
        <w:t>184,7</w:t>
      </w:r>
      <w:r>
        <w:rPr>
          <w:sz w:val="24"/>
          <w:szCs w:val="24"/>
        </w:rPr>
        <w:t xml:space="preserve"> млн. руб.,  но перенесено на более поздний сро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1252A1"/>
      <w:u w:val="none"/>
    </w:rPr>
  </w:style>
  <w:style w:type="character" w:styleId="Spellcheckerwordhighlight">
    <w:name w:val="spellchecker-word-highligh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54:00Z</dcterms:created>
  <dc:creator>Шикасова Анна</dc:creator>
  <dc:description/>
  <cp:keywords/>
  <dc:language>en-US</dc:language>
  <cp:lastModifiedBy>Шикасова Анна</cp:lastModifiedBy>
  <cp:lastPrinted>2015-11-24T12:56:00Z</cp:lastPrinted>
  <dcterms:modified xsi:type="dcterms:W3CDTF">2015-11-24T04:54:00Z</dcterms:modified>
  <cp:revision>104</cp:revision>
  <dc:subject/>
  <dc:title/>
</cp:coreProperties>
</file>