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018540" cy="822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417"/>
        <w:gridCol w:w="4217"/>
      </w:tblGrid>
      <w:tr>
        <w:trPr>
          <w:trHeight w:val="1798" w:hRule="atLeast"/>
        </w:trPr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уряад Республикы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Хойто-Байгалай аймаг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э</w:t>
            </w:r>
            <w:r>
              <w:rPr>
                <w:b/>
                <w:sz w:val="26"/>
                <w:szCs w:val="26"/>
                <w:lang w:val="en-US"/>
              </w:rPr>
              <w:t>h</w:t>
            </w:r>
            <w:r>
              <w:rPr>
                <w:b/>
                <w:sz w:val="26"/>
                <w:szCs w:val="26"/>
              </w:rPr>
              <w:t>эн муниципаль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h</w:t>
            </w:r>
            <w:r>
              <w:rPr>
                <w:b/>
                <w:sz w:val="26"/>
                <w:szCs w:val="26"/>
              </w:rPr>
              <w:t xml:space="preserve">уурин газар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</w:t>
            </w:r>
            <w:r>
              <w:rPr>
                <w:b/>
                <w:sz w:val="26"/>
                <w:szCs w:val="26"/>
                <w:lang w:val="en-US"/>
              </w:rPr>
              <w:t>hy</w:t>
            </w:r>
            <w:r>
              <w:rPr>
                <w:b/>
                <w:sz w:val="26"/>
                <w:szCs w:val="26"/>
              </w:rPr>
              <w:t>урин Кичера»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drawing>
                <wp:inline distT="0" distB="0" distL="0" distR="0">
                  <wp:extent cx="742315" cy="7423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7" w:type="dxa"/>
            <w:tcBorders/>
          </w:tcPr>
          <w:p>
            <w:pPr>
              <w:pStyle w:val="Heading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спублика Бурятия</w:t>
            </w:r>
          </w:p>
          <w:p>
            <w:pPr>
              <w:pStyle w:val="Heading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веро-Байкаль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ского посел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«поселок Кичера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        П О С Т А Н О В Л Е Н И 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10.11.2023г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№  </w:t>
      </w:r>
      <w:r>
        <w:rPr>
          <w:sz w:val="26"/>
          <w:szCs w:val="26"/>
        </w:rPr>
        <w:t>33</w:t>
      </w:r>
    </w:p>
    <w:p>
      <w:pPr>
        <w:pStyle w:val="Normal"/>
        <w:jc w:val="both"/>
        <w:rPr/>
      </w:pPr>
      <w:r>
        <w:rPr>
          <w:sz w:val="26"/>
          <w:szCs w:val="26"/>
        </w:rPr>
        <w:t>О создании общественной комиссии- «ОКДН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 соответствии с Федеральным законом РФ от 24.06.1999 года № 120-ФЗ « Об основах системы профилактики безнадзорности и правонарушений несовершеннолетних», Уставом МО ГП «поселок Кичера», в целях предупреждения и безнадзорности и профилактики правонарушений среди несовершеннолетних, проведения профилактической работы с семьями , находящимися в социально-опасном положен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Создать общественную комиссию по делам несовершеннолетних и защите их прав при администрации городского поселения «поселок Кичера» в соста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едседатель комиссии - председатель Совета депутатов МО ГП «поселок Кичера»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екретарь комиссии – заместитель руководителя администрации МО ГП «поселок Кичера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jc w:val="both"/>
        <w:rPr/>
      </w:pPr>
      <w:r>
        <w:rPr>
          <w:sz w:val="26"/>
          <w:szCs w:val="26"/>
        </w:rPr>
        <w:t>директор КСОШ; заместитель директора школы по воспитательной работе;  директор ДШИ; заведующая д/с «Мишутка»; главный врач амбулатории; классные руководители и  председатели ТОС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. Утвердить Положение об общественной комиссии по делам несовершеннолетних и защите их прав при администрации МО ГП «Поселок Кичера»( приложение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 Контроль  по  исполнению 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-руководитель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О ГП «поселок Кичера»                                                                        Н.Д.Голик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851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Match">
    <w:name w:val="match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3:36:00Z</dcterms:created>
  <dc:creator>Голикова Наталья Дмитриевна</dc:creator>
  <dc:description/>
  <dc:language>en-US</dc:language>
  <cp:lastModifiedBy>Кичера</cp:lastModifiedBy>
  <cp:lastPrinted>2023-11-10T11:32:00Z</cp:lastPrinted>
  <dcterms:modified xsi:type="dcterms:W3CDTF">2023-11-10T03:36:00Z</dcterms:modified>
  <cp:revision>2</cp:revision>
  <dc:subject/>
  <dc:title/>
</cp:coreProperties>
</file>