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Извещение от 29.12.2018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о проведении открытого конкурса по выбору организации, оказывающей услуги по подвозу воды,  вывозу ЖБО и ТКО на территории муниципального образования городского поселения «поселок Кичера»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86"/>
        <w:gridCol w:w="492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а торг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конкур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, место нахождения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чтовый адрес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электронной почты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бразования городского поселения «поселок Кичера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719, РБ, Северобайкальский район, п. Кичера, ул. Центральная, 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lang w:val="en-US"/>
                </w:rPr>
                <w:t>admkicher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(30130) 46421, факс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642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актные лица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касова Анна Демьяно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</w:rPr>
              <w:t>предмет контрак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ыбор организации, оказывающей услуги по подвозу воды,  вывозу ЖБО и ТК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 территории муниципального образования городского поселения «поселок Кичера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 оказания услуг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Кичер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населения, организац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 оказания услу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19-202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фициальный сайт, на котором размещена конкурсная документация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фициальный сайт Администраци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</w:rPr>
              <w:t>.кичера-адм.рф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мер, порядок и сроки внесения платы, взимаемой заказчиком, за предоставление конкурсной документ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ная документация предоставляется в бумажном  и электронном виде без опла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, место и порядок предоставления конкурсной документ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ную документацию можно получить по адресу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71719, РБ, Северобайкальский район, п. Кичера, ул. Центральная, 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 на сайте </w:t>
            </w:r>
            <w:r>
              <w:rPr>
                <w:color w:val="000000"/>
                <w:sz w:val="20"/>
                <w:szCs w:val="20"/>
                <w:lang w:val="en-US"/>
              </w:rPr>
              <w:t>www</w:t>
            </w:r>
            <w:r>
              <w:rPr>
                <w:color w:val="000000"/>
                <w:sz w:val="20"/>
                <w:szCs w:val="20"/>
              </w:rPr>
              <w:t>.кичера-адм.рф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нформацию можно получить по тел. 46421. ежедневно (кроме выходных) с 9-00 до 16-00 Информация размещена на сайте </w:t>
            </w:r>
            <w:r>
              <w:rPr>
                <w:color w:val="000000"/>
                <w:sz w:val="20"/>
                <w:szCs w:val="20"/>
                <w:lang w:val="en-US"/>
              </w:rPr>
              <w:t>www</w:t>
            </w:r>
            <w:r>
              <w:rPr>
                <w:color w:val="000000"/>
                <w:sz w:val="20"/>
                <w:szCs w:val="20"/>
              </w:rPr>
              <w:t>. кичера-адм.рф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, дата и время вскрытия конверт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и подаются с момента опубликования ежедневно, кроме выходных дне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и подаются в запечатанных конвертах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крытие заявок конкурсной комиссией состоится </w:t>
            </w:r>
            <w:bookmarkStart w:id="0" w:name="_GoBack"/>
            <w:bookmarkEnd w:id="0"/>
            <w:r>
              <w:rPr>
                <w:b/>
                <w:color w:val="000000"/>
                <w:sz w:val="20"/>
                <w:szCs w:val="20"/>
              </w:rPr>
              <w:t>29.01.2019г</w:t>
            </w:r>
            <w:r>
              <w:rPr>
                <w:color w:val="000000"/>
                <w:sz w:val="20"/>
                <w:szCs w:val="20"/>
              </w:rPr>
              <w:t>., в  10 часов 00 мин местного времени по адресу: 671719, РБ, Северобайкальский район, п. Кичера, ул. Центральная, 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 заключения догово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ор может быть заключен не позднее 10-ти дней со дня подписания протокола подведения итогов открытого конкурса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полнительные сведени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бедителем торгов будет считаться лицо, предложившие наиболее выгодные (лучшие) условия исполнения договора, набравшее наибольшее количество баллов 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к предоставляемым услугам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, оказываемые Исполнителем должны соответствовать законодательству РФ о санитарно-эпидемиологическом благополучии населения.</w:t>
            </w:r>
          </w:p>
          <w:p>
            <w:pPr>
              <w:pStyle w:val="Style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ачество услуг</w:t>
            </w:r>
          </w:p>
          <w:p>
            <w:pPr>
              <w:pStyle w:val="Style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ъем оказываемых услу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rFonts w:ascii="Corbel" w:hAnsi="Corbel" w:cs="Corbe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chera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TV</dc:creator>
  <dc:description/>
  <cp:keywords/>
  <dc:language>en-US</dc:language>
  <cp:lastModifiedBy>TV</cp:lastModifiedBy>
  <dcterms:modified xsi:type="dcterms:W3CDTF">2018-12-29T01:04:00Z</dcterms:modified>
  <cp:revision>13</cp:revision>
  <dc:subject/>
  <dc:title>Извещение от 11</dc:title>
</cp:coreProperties>
</file>