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Безопасность детей прежде всего!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ind w:firstLine="540"/>
        <w:jc w:val="both"/>
        <w:rPr/>
      </w:pPr>
      <w:r>
        <w:rPr/>
        <w:t>Что для детей опасно, а что безопасно? Все определяется из опыта. Дети доверчиво следуют примеру взрослых и внимают их поучениям. Поэтому, как поступать и чему учить, - надо хорошо подумать. Безобидной кажется, привычка учить детей счету на спичках. Однако она очень пагубна. Дети привыкают к спичкам и думают, что ими можно играть: построить из них домик, или того хуже прикурить – как папа. Беда в таких случаях не за горами. А ведь главный лозунг при обучении детей: «</w:t>
      </w:r>
      <w:r>
        <w:rPr>
          <w:b/>
        </w:rPr>
        <w:t>Спички – детям не игрушка</w:t>
      </w:r>
      <w:r>
        <w:rPr/>
        <w:t xml:space="preserve">!» </w:t>
      </w:r>
    </w:p>
    <w:p>
      <w:pPr>
        <w:pStyle w:val="Normal"/>
        <w:ind w:firstLine="540"/>
        <w:jc w:val="both"/>
        <w:rPr/>
      </w:pPr>
      <w:r>
        <w:rPr/>
        <w:t>Маленьким детям нельзя играть со спичками, зажигалками. Малыши очень пугаются огня. Уронив горящую спичку, ребенок может со страху убежать, спрятаться, а от спички вспыхнет ковер, мебель, и наконец, запылает вся квартира. Когда ребенка учат обращаться с огнем или когда он просто находится возле костра или зажженной плиты, рядом обязательно должны быть взрослые, подробно объяснять, что нужно делать и внимательно следить за ребенком, чтобы не случилось беды. Только с разрешения взрослых и под присмотром – это дети должны твердо запомнить – можно зажечь спичку. Надо разъяснять детям, что когда они вырастут, у них будет много возможностей научиться разводить костер, подкладывать дрова в печь, а пока лучше немного подождать.</w:t>
      </w:r>
    </w:p>
    <w:p>
      <w:pPr>
        <w:pStyle w:val="Normal"/>
        <w:ind w:firstLine="540"/>
        <w:jc w:val="both"/>
        <w:rPr/>
      </w:pPr>
      <w:r>
        <w:rPr/>
        <w:t>Пожары наносят большой ущерб. Тот, кто хотя бы раз видел пожар, знает, какое это страшное бедствие. Он  губит не только материальные ценности, но и порой уносит самое дорогое – человеческие жизни. Надо всегда помнить, что огонь жестоко расправляется с теми, кто небрежно относится к нему. Родители не должны забывать, что дети, оставленные без присмотра, предоставленные самим себе, играя со спичками, являются невольными виновникам пожар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еры по предупреждению пожаров от шалости детей не сложны, 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и их не трудно запомнить: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оставляйте детей без присмотра. Следите, как дети проводят свободное время, чем интересуются, отвлекайте их от пустого времяпрепровож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оставляйте на виду спички, зажигалки. Не позволяйте детям покупать спички, сигареты, зажигал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веряйте маленьким детям присматривать за топящимися печами и нагревательными прибо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случится беда, дети должны быть готовы правильно действовать, покажите им пути эвакуации, безопасное место вблизи дома, они должны запомнить свой адрес и телефон пожарной охраны, чтобы при необходимости вызвать помощ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 сами должны соблюдать правила пожарной безопасности, показывая положительный пример своим детям.</w:t>
      </w:r>
    </w:p>
    <w:p>
      <w:pPr>
        <w:pStyle w:val="Normal"/>
        <w:jc w:val="center"/>
        <w:rPr/>
      </w:pPr>
      <w:r>
        <w:rPr/>
        <w:t>БУДЬТЕ БДИТЕЛЬНЫ!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Телефон Пожарно-спасательной службы </w:t>
      </w:r>
      <w:r>
        <w:rPr>
          <w:b/>
          <w:bCs/>
        </w:rPr>
        <w:t>101 или 112</w:t>
      </w:r>
      <w:r>
        <w:rPr>
          <w:bCs/>
        </w:rPr>
        <w:t xml:space="preserve"> </w:t>
      </w:r>
    </w:p>
    <w:p>
      <w:pPr>
        <w:pStyle w:val="Normal"/>
        <w:ind w:firstLine="3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3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Инструктор ПП</w:t>
      </w:r>
    </w:p>
    <w:p>
      <w:pPr>
        <w:pStyle w:val="Normal"/>
        <w:suppressAutoHyphens w:val="true"/>
        <w:spacing w:lineRule="auto" w:line="276" w:before="0" w:after="140"/>
        <w:rPr>
          <w:lang w:eastAsia="zh-CN"/>
        </w:rPr>
      </w:pPr>
      <w:r>
        <w:rPr>
          <w:lang w:eastAsia="zh-CN"/>
        </w:rPr>
        <w:t xml:space="preserve">12-го Северобайкальского ОГПС </w:t>
        <w:tab/>
        <w:t xml:space="preserve">         О.И. Кибяков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Кичера</cp:lastModifiedBy>
  <cp:lastPrinted>2021-10-22T10:21:00Z</cp:lastPrinted>
  <dcterms:modified xsi:type="dcterms:W3CDTF">2023-02-27T02:41:00Z</dcterms:modified>
  <cp:revision>85</cp:revision>
  <dc:subject/>
  <dc:title>Приложение № 1</dc:title>
</cp:coreProperties>
</file>