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                                             </w:t>
      </w:r>
      <w:r>
        <w:rPr>
          <w:rStyle w:val="Normaltextrun"/>
          <w:bCs/>
          <w:sz w:val="28"/>
          <w:szCs w:val="28"/>
        </w:rPr>
        <w:t>Информация о пожарах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 1  января по 30 января 2023 года</w:t>
      </w:r>
      <w:r>
        <w:rPr>
          <w:sz w:val="28"/>
          <w:szCs w:val="28"/>
        </w:rPr>
        <w:t xml:space="preserve">  на территории Северо-Байкальского района зарегистрировано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жаров, из них: здания жилого сектора и надворные постройки - 3 пожара, нежилое строение – 1 пожар, производственный сектор – 1 пожар, возгорание мусора – 1 пожар. Погибших и травмированных –не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рошедшую неделю на территории Северо-Байкальского района зарегистрировано -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01.2023 г. </w:t>
      </w:r>
      <w:r>
        <w:rPr>
          <w:sz w:val="28"/>
          <w:szCs w:val="28"/>
        </w:rPr>
        <w:t>п. Новый-Уоян, улица Комсомольская, произошло возгорание мусора, на момент при бытия первого подразделения – горел мус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ожара сгорел мусор   на общей площади 1 кв. м. Причина пожара – прочие причины связанные с неосторожным обращением с ог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01.2023 г.  </w:t>
      </w:r>
      <w:r>
        <w:rPr>
          <w:sz w:val="28"/>
          <w:szCs w:val="28"/>
        </w:rPr>
        <w:t>п. Новый-Уоян, улица Комсомольская, произошло возгорание построек (сторожка, сарай, неэксплуатируемая водокачка) на территории производственной базы, на момент при бытия первого подразделения – постройки горели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ожара сгорели постройки на общей площади 200 кв. м. Предварительная причина пожара – перекал отопительной п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jc w:val="center"/>
        <w:outlineLvl w:val="0"/>
        <w:rPr/>
      </w:pPr>
      <w:r>
        <w:rPr>
          <w:b/>
          <w:color w:val="000000"/>
          <w:kern w:val="2"/>
          <w:sz w:val="28"/>
          <w:szCs w:val="28"/>
        </w:rPr>
        <w:t>12-ый Северобайкальский отряд ГПС РБ напоминает о соблюдении пожарной безопасности в холодное время год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333333"/>
          <w:sz w:val="28"/>
          <w:szCs w:val="28"/>
        </w:rPr>
        <w:t xml:space="preserve">Основными причинами пожаров в это время, как правило, являются нарушения правил пожарной безопасности при эксплуатации отопительных и электронагревательных приборов, а также неосторожное обращение с огнем. </w:t>
      </w:r>
      <w:r>
        <w:rPr>
          <w:sz w:val="28"/>
          <w:szCs w:val="28"/>
        </w:rPr>
        <w:t>Нередко причинами пожаров являются неисправные отопительные печи и дымоходы, перекал печи, оставление их без присмотра, курение в постели в нетрезвом виде и др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избежание пожаров, гибели травмирования людей при пожарах – СОБЛЮДАЙТЕ ПРАВИЛА ПОЖАРНОЙ БЕЗОПАСНОСТИ при эксплуатации печного отопления и электрооборудования, не оставляйте без присмотра малолетних детей. Будьте БДИТЕЛЬНЫ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мните, что пожар легче предупредить, чем потушить - это правило особенно актуально с наступлением холодного времени года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ри пожаре звонить по телефонам: 01, с сотового 101 или 112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</cp:lastModifiedBy>
  <cp:lastPrinted>2021-10-22T10:21:00Z</cp:lastPrinted>
  <dcterms:modified xsi:type="dcterms:W3CDTF">2023-01-31T03:04:00Z</dcterms:modified>
  <cp:revision>80</cp:revision>
  <dc:subject/>
  <dc:title>Приложение № 1</dc:title>
</cp:coreProperties>
</file>