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43.95pt" filled="f" o:ole="">
            <v:imagedata r:id="rId3" o:title=""/>
          </v:shape>
          <o:OLEObject Type="Embed" ProgID="" ShapeID="ole_rId2" DrawAspect="Content" ObjectID="_1200543034" r:id="rId2"/>
        </w:object>
      </w:r>
    </w:p>
    <w:p>
      <w:pPr>
        <w:pStyle w:val="Style7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13 марта 2017 года                                                                                         №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создании единой комиссии по осущест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упок для нужд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ГП «поселок Киче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tabs>
          <w:tab w:val="clear" w:pos="720"/>
          <w:tab w:val="right" w:pos="94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1. Создать единую комиссию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МО ГП «поселок Кичера».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став единой комиссии определить следующим образом: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Голикова Наталья Дмитриевна – председатель комиссии, глава-руководитель администрации: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Шикасова Анна Демьяновна – заместитель председателя комиссии, специалист по финансово-экономической деятельности;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Зубарева Татьяна Николаевна – ведущий специалист администрации, секретарь комиссии;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румина Татьяна Анатольевна – и.о. заместителя руководителя администрации;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Гофман Оксана Петровна – специалист-документовед;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Привалова Раиса Александровна – председатель Совета депутатов;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Назаралиева Марьям Исмагиловна – директор ДК «Романтик».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. Установить, что в период временного отсутствия Зубаревой Татьяны Николаевны, функции секретаря исполняет Крумина Татьяна Анатольевна.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>3.Задачи и функции председателя, заместителя председателя, секретаря и членов единой комиссии определить в соответствии с Положением о единой комиссии по осуществлению закупок для нужд администрации МО ГП «поселок Кичера».</w:t>
      </w:r>
    </w:p>
    <w:p>
      <w:pPr>
        <w:pStyle w:val="Normal"/>
        <w:rPr/>
      </w:pPr>
      <w:r>
        <w:rPr>
          <w:sz w:val="24"/>
          <w:szCs w:val="24"/>
        </w:rPr>
        <w:t>4. Распоряжение от 26.02.2014 г. № 14 «О создании единой комиссии по осуществлению закупок для нужд администрации МО ГП «поселок Кичера»», считать утратившим силу.</w:t>
      </w:r>
    </w:p>
    <w:p>
      <w:pPr>
        <w:pStyle w:val="Normal"/>
        <w:rPr/>
      </w:pPr>
      <w:r>
        <w:rPr>
          <w:sz w:val="24"/>
          <w:szCs w:val="24"/>
        </w:rPr>
        <w:t xml:space="preserve">5. Ознакомить под роспись членов единой конкурсной комиссии с данным приказо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>
          <w:sz w:val="24"/>
          <w:szCs w:val="24"/>
        </w:rPr>
        <w:t>Глава-руководитель администрации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МО ГП «поселок Кичера»                                                       Н.Д.Голикова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исп. Крумина Т.А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8(30130)46421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Segoe UI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Segoe UI" w:hAnsi="Baltica;Segoe UI" w:cs="Baltica;Segoe UI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21:00Z</dcterms:created>
  <dc:creator>Коновалова Алла</dc:creator>
  <dc:description/>
  <cp:keywords/>
  <dc:language>en-US</dc:language>
  <cp:lastModifiedBy>User</cp:lastModifiedBy>
  <cp:lastPrinted>2019-03-28T09:45:00Z</cp:lastPrinted>
  <dcterms:modified xsi:type="dcterms:W3CDTF">2019-03-28T01:46:00Z</dcterms:modified>
  <cp:revision>5</cp:revision>
  <dc:subject/>
  <dc:title> </dc:title>
</cp:coreProperties>
</file>