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</w:rPr>
        <w:drawing>
          <wp:inline distT="0" distB="0" distL="0" distR="0">
            <wp:extent cx="104203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Республика Бурят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веро-Байкальский район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родского поселения «поселок Кичера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от 18 апреля 2019 г.                                                                                               № 24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/>
          <w:bCs/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бору исполнителя на право поставки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/>
          <w:bCs/>
          <w:sz w:val="28"/>
          <w:szCs w:val="28"/>
        </w:rPr>
        <w:t>уличных тренажеров в МО ГП «поселок Кичера»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, в рамках реализации программы «Развитие общественной инфраструктуры» в муниципальном образовании городского поселения «поселок Кичера», в целях размещения заказа на поставку уличных тренажеров»,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ткрытый аукцион по выбору исполнителя на право заключения </w:t>
      </w:r>
    </w:p>
    <w:p>
      <w:pPr>
        <w:pStyle w:val="Style18"/>
        <w:jc w:val="both"/>
        <w:rPr/>
      </w:pPr>
      <w:r>
        <w:rPr>
          <w:sz w:val="28"/>
          <w:szCs w:val="28"/>
        </w:rPr>
        <w:t>муниципального контракта на поставку уличных тренажеров для благоустройства территории МО ГП «поселок Кичера»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пециалисту по финансово-экономической деятельности (Шикасова А.Д.) в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о 24.04.2018 г. подготовить аукционную документацию и разместить ее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8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-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 ГП «поселок Кичера»                                Н.Д.Г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37:00Z</dcterms:created>
  <dc:creator>user</dc:creator>
  <dc:description/>
  <cp:keywords/>
  <dc:language>en-US</dc:language>
  <cp:lastModifiedBy>User</cp:lastModifiedBy>
  <cp:lastPrinted>2019-05-06T08:28:00Z</cp:lastPrinted>
  <dcterms:modified xsi:type="dcterms:W3CDTF">2019-05-06T00:37:00Z</dcterms:modified>
  <cp:revision>34</cp:revision>
  <dc:subject/>
  <dc:title>  </dc:title>
</cp:coreProperties>
</file>